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Heading2"/>
        <w:rPr/>
      </w:pPr>
      <w:r>
        <w:rPr/>
        <w:t>Unit:   6C  Title: Why the Amazon is important  Date:  5 May 2009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0190</wp:posOffset>
            </wp:positionV>
            <wp:extent cx="2171065" cy="40005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4455</wp:posOffset>
            </wp:positionH>
            <wp:positionV relativeFrom="paragraph">
              <wp:posOffset>348615</wp:posOffset>
            </wp:positionV>
            <wp:extent cx="3631565" cy="4016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he Natural greenhouse eff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rite any notes on this you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e enhanced greenhouse effect -  how is this different?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4135</wp:posOffset>
            </wp:positionV>
            <wp:extent cx="1773555" cy="2857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4751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rests are important becau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the greenhouse gases increas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203835</wp:posOffset>
            </wp:positionV>
            <wp:extent cx="4657090" cy="25063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8427" t="19311" r="-8" b="1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51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so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: moist, shaded, with lots of leaves to make compos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: the temperature is kept down in the day because of the shade, but the trees act as a blanket making it only a bit cooler at nigh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get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: Lots of thing gre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eenhouse gas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: As much as 10% may be trapp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oding and drau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: Heavy rain hits the tree-tops and drips down through the branches, runs down the trunks and soaks into the soft eart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in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e in 4 medicines come from the rain fores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05:00Z</dcterms:created>
  <dc:creator>Lindy</dc:creator>
  <dc:description/>
  <cp:keywords/>
  <dc:language>en-US</dc:language>
  <cp:lastModifiedBy>Lindy</cp:lastModifiedBy>
  <dcterms:modified xsi:type="dcterms:W3CDTF">2009-05-04T13:24:00Z</dcterms:modified>
  <cp:revision>1</cp:revision>
  <dc:subject/>
  <dc:title>Title:</dc:title>
</cp:coreProperties>
</file>